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slam Religion</w:t>
      </w:r>
    </w:p>
    <w:p>
      <w:pPr>
        <w:pStyle w:val="Normal"/>
        <w:rPr/>
      </w:pPr>
      <w:r>
        <w:rPr/>
      </w:r>
    </w:p>
    <w:p>
      <w:pPr>
        <w:pStyle w:val="Normal"/>
        <w:rPr/>
      </w:pPr>
      <w:r>
        <w:rPr/>
        <w:t>I learned that they fought and killed over their religious rights and the rights of their government they were brought up in a communist government. The people of Islam went against the country because they felt they were being treated unfairly and were being killed and put in prison just because they spoke on how they lived their own lives they didn’t want to be all the same and be so religious at times they wanted to be more up to date. I really didn’t know to much about the nation of Islam I knew it was a more religious country but I didn’t know their government played a big part of that I didn’t know it was a communist count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6:48:00Z</dcterms:created>
  <dc:creator>..</dc:creator>
  <dc:description/>
  <cp:keywords/>
  <dc:language>en-US</dc:language>
  <cp:lastModifiedBy>..</cp:lastModifiedBy>
  <dcterms:modified xsi:type="dcterms:W3CDTF">2012-02-28T16:57:00Z</dcterms:modified>
  <cp:revision>1</cp:revision>
  <dc:subject/>
  <dc:title>Islam Religion</dc:title>
</cp:coreProperties>
</file>